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ТОГАХ РАБОТЫ ДЕПАРТАМЕНТА ФИНАНСОВ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ЗА 2011 ГОД</w:t>
      </w:r>
    </w:p>
    <w:p>
      <w:pPr>
        <w:pStyle w:val="Style18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юджет района на 2011 год утвержден:</w:t>
      </w:r>
    </w:p>
    <w:p>
      <w:pPr>
        <w:pStyle w:val="Normal"/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доходам в сумме 3 056 297,7 тыс. рублей;</w:t>
      </w:r>
    </w:p>
    <w:p>
      <w:pPr>
        <w:pStyle w:val="Normal"/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расходам в сумме 3 176 466 тыс. рублей;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120 168,3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1 года в связи с перевыполнением плановых назначений налоговых и неналоговых доходов, изменением и уточнением межбюджетных трансфертов уточненный план по доходам составил 4 736 445,8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й план по расходам в связи с изменениями по вышеназванным причинам, а так же, в связи с уточнением остатков на счете по учету средств бюджета района, сложившихся на 01.01.2011 года, составил 5 309 694,8 тыс. рублей, дефицит бюджета - 573 249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района по доходам и расходам за 2011 год составило 4 809 366,2 тыс. руб. и 4 505 528 тыс. руб. соответственно, профицит бюджета составил 303 838,2 тыс. рублей. 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в сравнении с предыдущими годами наглядно показано на диаграмме № 1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№ 1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0136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3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оводимой администрацией района работой по мобилизации доходной базы бюджета района в течение 2011 года доходная часть бюджета района исполнена на 145,8  % к уровню 2009 года и на 124,8  % к  уровню 2010 год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2011 году финансовая политика администрации района в области доходов была направлена на изыскание дополнительных источников доходов, укрепление платежной и налоговой дисциплины, повышение эффективности использования муниципального имущества, повышение качества администрирования доходов бюджета района.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1 года бюджет района корректировался 4 раза в сторону увеличения. В результате проводимых мер по увеличению налоговых и неналоговых поступлений, поступлений средств бюджетов других уровней, принятый Думой в октябре месяце бюджет района составил по доходам  4 424 261,5 тыс. рублей, уточненный план по состоянию на 31.12.2011 года составил 4 736 445,8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ыс. руб.</w:t>
      </w:r>
      <w:r>
        <w:rPr>
          <w:rFonts w:cs="Times New Roman" w:ascii="Times New Roman" w:hAnsi="Times New Roman"/>
          <w:sz w:val="28"/>
          <w:szCs w:val="28"/>
        </w:rPr>
        <w:t xml:space="preserve"> (диаграмма № 2).                                                                      </w:t>
      </w:r>
    </w:p>
    <w:p>
      <w:pPr>
        <w:pStyle w:val="Normal"/>
        <w:tabs>
          <w:tab w:val="left" w:pos="709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№ 2</w:t>
      </w:r>
    </w:p>
    <w:p>
      <w:pPr>
        <w:pStyle w:val="Normal"/>
        <w:tabs>
          <w:tab w:val="left" w:pos="709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55055" cy="417322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76" t="-3861" r="-2007" b="-4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за 2011 год сложились из налоговых и неналоговых доходов в сумме 2 176 610,8 тыс. рублей, безвозмездных поступлений в объеме 2 632 755,4 тыс. рублей. </w:t>
      </w:r>
    </w:p>
    <w:p>
      <w:pPr>
        <w:pStyle w:val="Normal"/>
        <w:tabs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аграмме № 3 представлена структура доходов бюджета района в сравнении с 2009-2011 годами.</w:t>
      </w:r>
    </w:p>
    <w:p>
      <w:pPr>
        <w:pStyle w:val="Normal"/>
        <w:tabs>
          <w:tab w:val="left" w:pos="709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№ 3</w:t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51245" cy="4477385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активизации работы по формированию и расширению налогооблагаемой базы по доходам и изыскания дополнительных резервов по их поступлению в 2011 году предприняты следующие меры: 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постоянной основе проводится работа  по сокращению недоимки по налогам и сборам перед бюджетом района, по уточнению списков налогоплательщиков района, по выявлению и регистрации обособленных подразделений предприятий, осуществляющих деятельность на территории района, а также о суммах налоговых платежей, поступающих в бюджет района от этих предприятий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на территории района зарегистрировано 114 обособленных подразделений, дополнительная сумма поступлений НДФЛ в бюджет района составила 27 004 тыс. руб., во все уровни бюджетной системы 55 450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Осуществляется работа по информированию учреждений банков и их структурных отделений об изменениях реквизитов для перечисления платежей, перечня администраторов поступления доходов в бюджет района, кодов доходов бюджетной классификации. 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едется работа с администраторами доходов поступления в бюджет района, доводится информация об изменениях в области бюджетного законодательства, в части закрепленных за ними кодов доходов бюджетной классификации.</w:t>
      </w:r>
    </w:p>
    <w:p>
      <w:pPr>
        <w:pStyle w:val="Normal"/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Проводится совместная работа с администрациями городских и сельских поселений, в целях обеспечения полноты учёта налогоплательщиков, по выявлению собственников имущества и земельных участков, в установленном порядке не оформивших имущественных прав, а также разъяснительная работа с физическими лицами, являющимися потенциальными плательщиками налога на имущество физических лиц и земельного налога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роводятся мероприятия по выявлению собственников земельных участков, не оформивших имущественные права на землю в установленном порядке, производится содействие в оформлении физическими лицами прав собственности на земельные участки. 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труктурными подразделениями администрации района осуществляется претензионная работа. В результате проводимой претензионной работы судом приняты решения о взыскании задолженности по аренде имущества в пользу администрации района на сумму 1 447,8 тыс. руб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 целью осуществления контроля за правильностью и своевременностью уплаты платежей по плате за негативное воздействие на окружающую среду в бюджет района проводятся совместные с природоохранными органами проверки организаций, осуществляющих свою производственную деятельность на территории района.</w:t>
      </w:r>
    </w:p>
    <w:p>
      <w:pPr>
        <w:pStyle w:val="21"/>
        <w:tabs>
          <w:tab w:val="left" w:pos="709" w:leader="none"/>
        </w:tabs>
        <w:rPr/>
      </w:pPr>
      <w:r>
        <w:rPr/>
        <w:t>Перечисленный выше комплекс мероприятий, проводимый администрацией района, способствует своевременному и более полному поступлению доходов в бюджет Нижневартовского района, а также сокращению недоимки по налогам и сборам, способствует увеличению доходной базы бюджета района.</w:t>
      </w:r>
    </w:p>
    <w:p>
      <w:pPr>
        <w:pStyle w:val="Normal"/>
        <w:tabs>
          <w:tab w:val="left" w:pos="709" w:leader="none"/>
        </w:tabs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бюджет района по расходам был утвержден в сумме 3 176 466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увеличения расходной части бюджета района в 2011 году послужили остатки средств местного и вышестоящих бюджетов на 01.01.2011 года, межбюджетные трансферты из бюджетов других уровней, в том числе из бюджетов поселений на исполнение делегированных полномочий, спонсорские поступле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результате уточнений, принятый Думой в октябре месяце утвержденный бюджет района, составил по расходам 4 997 510,5 тыс. рублей, уточненный план по состоянию на 31.12.2011 года составил 5 309 694,8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ыс. рублей (диаграмма 4).</w:t>
      </w:r>
    </w:p>
    <w:p>
      <w:pPr>
        <w:pStyle w:val="Normal"/>
        <w:tabs>
          <w:tab w:val="left" w:pos="709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аграмма 4.</w:t>
      </w:r>
    </w:p>
    <w:p>
      <w:pPr>
        <w:pStyle w:val="Normal"/>
        <w:tabs>
          <w:tab w:val="left" w:pos="709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6150610" cy="39230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29" t="-3867" r="-446" b="-3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698610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vps698610"/>
        <w:spacing w:before="0" w:after="0"/>
        <w:rPr>
          <w:sz w:val="28"/>
          <w:szCs w:val="28"/>
          <w:highlight w:val="yellow"/>
        </w:rPr>
      </w:pPr>
      <w:r>
        <w:rPr>
          <w:rStyle w:val="StrongEmphasis"/>
          <w:b w:val="false"/>
          <w:color w:val="333333"/>
          <w:sz w:val="28"/>
          <w:szCs w:val="28"/>
        </w:rPr>
        <w:t>Основными направлениями деятельности</w:t>
      </w:r>
      <w:r>
        <w:rPr>
          <w:color w:val="333333"/>
          <w:sz w:val="28"/>
          <w:szCs w:val="28"/>
        </w:rPr>
        <w:t xml:space="preserve"> в области расходов в 2011 году являлись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Rvps698610"/>
        <w:spacing w:before="0" w:after="0"/>
        <w:rPr/>
      </w:pPr>
      <w:r>
        <w:rPr>
          <w:sz w:val="28"/>
          <w:szCs w:val="28"/>
        </w:rPr>
        <w:t xml:space="preserve">проведение бюджетной политики по сохранению социальной направленности расходов бюджета района; </w:t>
      </w:r>
    </w:p>
    <w:p>
      <w:pPr>
        <w:pStyle w:val="Rvps698610"/>
        <w:spacing w:before="0" w:after="0"/>
        <w:rPr/>
      </w:pPr>
      <w:r>
        <w:rPr>
          <w:sz w:val="28"/>
          <w:szCs w:val="28"/>
        </w:rPr>
        <w:t xml:space="preserve">обеспечение исполнения действующих расходных обязательств бюджета района; </w:t>
      </w:r>
    </w:p>
    <w:p>
      <w:pPr>
        <w:pStyle w:val="Rvps698610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дение работы по повышению эффективности и результативности бюджетных расходов путем программно-целевого планирования и исполнения расходных обязательств бюджета района;</w:t>
      </w:r>
    </w:p>
    <w:p>
      <w:pPr>
        <w:pStyle w:val="Style18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уществление мероприятий по подготовке к переходу </w:t>
      </w:r>
      <w:r>
        <w:rPr>
          <w:sz w:val="28"/>
          <w:szCs w:val="28"/>
        </w:rPr>
        <w:t xml:space="preserve">на </w:t>
      </w:r>
      <w:r>
        <w:rPr>
          <w:color w:val="333333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>субсидии для финансового обеспечения выполнения муниципального задания на оказание муниципальных услуг бюджетными и автономными учреждениями района.</w:t>
      </w:r>
    </w:p>
    <w:p>
      <w:pPr>
        <w:pStyle w:val="Style18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ная часть бюджета района исполнена на 4 505 528 тыс. рублей, что составляет 85,9 % к уточненному плану года.</w:t>
      </w:r>
    </w:p>
    <w:p>
      <w:pPr>
        <w:pStyle w:val="Style18"/>
        <w:spacing w:before="0" w:after="0"/>
        <w:ind w:firstLine="708"/>
        <w:rPr/>
      </w:pPr>
      <w:r>
        <w:rPr>
          <w:sz w:val="28"/>
          <w:szCs w:val="28"/>
        </w:rPr>
        <w:t>Приоритетом бюджетных расходов в 2011 году остаются расходы на социальную сферу – 2 170 840,8 тыс. рублей или 48,1 % от общего объема расходов,</w:t>
      </w:r>
      <w:r>
        <w:rPr>
          <w:color w:val="333333"/>
          <w:sz w:val="28"/>
          <w:szCs w:val="28"/>
        </w:rPr>
        <w:t xml:space="preserve"> в том числе:</w:t>
      </w:r>
    </w:p>
    <w:p>
      <w:pPr>
        <w:pStyle w:val="Style18"/>
        <w:spacing w:before="0" w:after="0"/>
        <w:ind w:firstLine="708"/>
        <w:rPr/>
      </w:pPr>
      <w:r>
        <w:rPr>
          <w:color w:val="333333"/>
          <w:sz w:val="28"/>
          <w:szCs w:val="28"/>
        </w:rPr>
        <w:t>на образование – 30,9 %;</w:t>
      </w:r>
    </w:p>
    <w:p>
      <w:pPr>
        <w:pStyle w:val="Style18"/>
        <w:spacing w:before="0" w:after="0"/>
        <w:ind w:firstLine="708"/>
        <w:rPr/>
      </w:pPr>
      <w:r>
        <w:rPr>
          <w:color w:val="333333"/>
          <w:sz w:val="28"/>
          <w:szCs w:val="28"/>
        </w:rPr>
        <w:t>на здравоохранение– 10,6 %;</w:t>
      </w:r>
    </w:p>
    <w:p>
      <w:pPr>
        <w:pStyle w:val="Style18"/>
        <w:spacing w:before="0" w:after="0"/>
        <w:ind w:firstLine="708"/>
        <w:rPr/>
      </w:pPr>
      <w:r>
        <w:rPr>
          <w:color w:val="333333"/>
          <w:sz w:val="28"/>
          <w:szCs w:val="28"/>
        </w:rPr>
        <w:t>на  социальную политику – 4,2 %;</w:t>
      </w:r>
    </w:p>
    <w:p>
      <w:pPr>
        <w:pStyle w:val="Style18"/>
        <w:spacing w:before="0" w:after="0"/>
        <w:ind w:firstLine="708"/>
        <w:rPr/>
      </w:pPr>
      <w:r>
        <w:rPr>
          <w:color w:val="333333"/>
          <w:sz w:val="28"/>
          <w:szCs w:val="28"/>
        </w:rPr>
        <w:t>на культуру и кинематографию – 2,2 %;</w:t>
      </w:r>
    </w:p>
    <w:p>
      <w:pPr>
        <w:pStyle w:val="Style18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физическую культуру и спорт – 0,2 %.</w:t>
      </w:r>
    </w:p>
    <w:p>
      <w:pPr>
        <w:pStyle w:val="Style18"/>
        <w:spacing w:before="0" w:after="0"/>
        <w:ind w:firstLine="708"/>
        <w:rPr/>
      </w:pPr>
      <w:r>
        <w:rPr>
          <w:color w:val="333333"/>
          <w:sz w:val="28"/>
          <w:szCs w:val="28"/>
        </w:rPr>
        <w:t> </w:t>
      </w:r>
      <w:r>
        <w:rPr>
          <w:sz w:val="28"/>
          <w:szCs w:val="28"/>
        </w:rPr>
        <w:t>В 2010 году на социальную сферу было направлено 47,7 % от общего объема расходов, в 2009 году – 55,4 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межбюджетных трансфертов, направленных на выравнивание бюджетной обеспеченности и поддержку мер по обеспечению сбалансированности бюджетов городских и сельских поселений, составил 724 139,8 тыс. рублей, или 16,1 % от общего объема расходов бюджета район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функциональной структуре и статьям классификации операций сектора государственного управления, расходы бюджета отражены в диаграммах  №№ 5,6.</w:t>
      </w:r>
    </w:p>
    <w:p>
      <w:pPr>
        <w:pStyle w:val="Normal"/>
        <w:spacing w:before="24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№ 5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ая структура расходов бюджета за 2011 год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4710" cy="6031865"/>
            <wp:effectExtent l="0" t="0" r="0" b="0"/>
            <wp:docPr id="5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03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ассификация расходов бюджета по операциям секто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го управления за 2011 год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highlight w:val="yellow"/>
        </w:rPr>
      </w:pPr>
      <w:bookmarkStart w:id="0" w:name="_GoBack"/>
      <w:bookmarkEnd w:id="0"/>
      <w:r>
        <w:rPr>
          <w:rFonts w:eastAsia="Calibri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drawing>
          <wp:inline distT="0" distB="0" distL="0" distR="0">
            <wp:extent cx="5761355" cy="57429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370</wp:posOffset>
                </wp:positionH>
                <wp:positionV relativeFrom="paragraph">
                  <wp:posOffset>179070</wp:posOffset>
                </wp:positionV>
                <wp:extent cx="981075" cy="2762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1.75pt;mso-wrap-distance-left:9.05pt;mso-wrap-distance-right:9.05pt;mso-wrap-distance-top:0pt;mso-wrap-distance-bottom:0pt;margin-top:14.1pt;mso-position-vertical-relative:text;margin-left: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ind w:firstLine="709"/>
                        <w:jc w:val="both"/>
                        <w:rPr/>
                      </w:pPr>
                      <w:r>
                        <w:rPr/>
                        <w:t>тыс. 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новная доля расходов бюджета приходится на оплату труда и начисления на выплаты по оплате труда – 1 885 133,2 тыс. рублей, или 41,8 % от общего объема расходов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сентября 2011 года произведена индексация фондов оплаты труда муниципальных учреждений района, переведенных на новые системы оплаты труда, на 7% и дополнительно увеличен фонд на 18% в целях повышения оплаты труда отдельным категориям работников, в том числе в отношении учителей, работников дошкольных образовательных учреждений, медицинского персонала учреждений дошкольного и общ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оздан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ые учреждения – 1 «Управление капитального строительства по застройке Нижневартовского район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учреждения нового типа - 32 (в том числе: 27 учреждений образования, 2 учреждения здравоохранения, 2 учреждения СМИ, 1 «Учреждение по материально-техническому обеспечению органов местного самоуправления»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ые учреждения - 14 (в том числе: 8 учреждений образования: 2 ДЮСШ, 5 ДШИ, 1 «Центр развития образования»; 2 учреждения молодежной политики; 4 учреждения культуры).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инансирование расходов бюджета района осуществлялось в пределах утвержденных нормативов на содержание органов местного самоуправления (Постановление Правительства ХМАО - Югры от 06.08.2010 N 191-п "О нормативах формирования расходов на содержание органов местного самоуправления Ханты-Мансийского автономного округа - Югры"  и  Постановление Правительства ХМАО - Югры от 24.12.2007 N 333-п "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- Югре"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формирования расходов на содержание органов местного самоуправления  района установлен в размере 365 282 тыс. рублей. Плановый норматив за 2011 год составил 363 588,5 тыс. рублей, фактический – 363 488,1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ля повышения результативности расходов бюджета района и эффективного решения вопросов в области экономического, социального, экологического, инвестиционного, инновационного и культурного развития района в 2011 году было реализовано 38 целевых программ и 20 ведомственных целевые программ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оля расходов, исполненных в рамках долгосрочных и ведомственных целевых программ в общем объеме расходов бюджета района составила  63 %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31 декабря 2011 года уточненный план по реализации целевых программ (федеральных, окружных, муниципальных) составил 1 926 666,3 тыс. рублей, исполнение – 1 349 673,2 тыс. рублей.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точненный план по реализации  ведомственных целевых программ составил 1 498 762,2 тыс. рублей, исполнение – 1 486 853,5 тыс. рублей. </w:t>
      </w:r>
    </w:p>
    <w:p>
      <w:pPr>
        <w:pStyle w:val="Normal"/>
        <w:tabs>
          <w:tab w:val="left" w:pos="30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2"/>
          <w:sz w:val="28"/>
          <w:szCs w:val="28"/>
          <w:highlight w:val="yellow"/>
        </w:rPr>
      </w:r>
    </w:p>
    <w:p>
      <w:pPr>
        <w:pStyle w:val="Normal"/>
        <w:tabs>
          <w:tab w:val="left" w:pos="30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footerReference w:type="default" r:id="rId8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709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4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eastAsia="Times New Roman"/>
      <w:sz w:val="24"/>
      <w:szCs w:val="24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11:00Z</dcterms:created>
  <dc:creator>Admin</dc:creator>
  <dc:description/>
  <dc:language>en-US</dc:language>
  <cp:lastModifiedBy>Жос Андрей Николаевич</cp:lastModifiedBy>
  <cp:lastPrinted>2011-01-31T19:28:00Z</cp:lastPrinted>
  <dcterms:modified xsi:type="dcterms:W3CDTF">2012-04-19T10:11:00Z</dcterms:modified>
  <cp:revision>2</cp:revision>
  <dc:subject/>
  <dc:title/>
</cp:coreProperties>
</file>